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П Р О Е К 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Постановление Кабинета Министров Республики Татарстан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от_____января 2005 года № 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Об утверждении «Порядка ведения учета семей для приобретения жилых помещений по социальной ипотеке в Республике Татарста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В целях реализации Закона Республики Татарстан от 27 декабря 2004 года № 69-ЗРТ «О государственной поддержке развития жилищного строительства в Республике Татарстан», создания единой системы учета семей для приобретения жилых помещений по социальной ипотеке  Кабинет Министров Республики Татарстан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твердить прилагаемый «Порядок ведения  учета семей для приобретения жилых помещений по социальной ипотеке в Республике Татарстан»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, что до образования органов местного самоуправления работу по ведению учета семей для приобретения жилых помещений по социальной ипотеке осуществляют администрации городов и район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исполнения  настоящего постановления возложить на Государственный жилищный фонд при Президенте Республики Татар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емьер-минис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публики Татарстан</w:t>
        <w:tab/>
        <w:tab/>
        <w:tab/>
        <w:tab/>
        <w:tab/>
        <w:tab/>
        <w:t>Р.Н. Минних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Аппар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бинета Минист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публики Татарстан</w:t>
        <w:tab/>
        <w:tab/>
        <w:tab/>
        <w:tab/>
        <w:tab/>
        <w:tab/>
        <w:t xml:space="preserve">И.Б. Фаттах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jc w:val="both"/>
        <w:rPr>
          <w:b/>
          <w:b/>
          <w:sz w:val="32"/>
        </w:rPr>
      </w:pPr>
      <w:r>
        <w:rPr>
          <w:b/>
          <w:sz w:val="32"/>
        </w:rPr>
        <w:t>ПОРЯДОК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ведения  учета семей для приобретения жилых помещений по социальной ипотеке в  Республике Татарст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Настоящее постановление определяет порядок обращения жителей Республики Татарстан с заявлением о постановке на учет и ведения учета семей для приобретения жилых помещений по социальной  ипотеке по месту жительства в органах местного  самоуправления, заключивших договор с Кабинетом Министров Республики Татарстан о государственной поддержке развития жилищного строитель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Основные понятия, используемые в Порядке:</w:t>
      </w:r>
    </w:p>
    <w:p>
      <w:pPr>
        <w:pStyle w:val="Normal"/>
        <w:jc w:val="both"/>
        <w:rPr/>
      </w:pPr>
      <w:r>
        <w:rPr>
          <w:sz w:val="28"/>
        </w:rPr>
        <w:t xml:space="preserve">2.1. </w:t>
      </w:r>
      <w:r>
        <w:rPr>
          <w:b/>
          <w:sz w:val="28"/>
        </w:rPr>
        <w:t>Объекты жилищных прав.</w:t>
      </w:r>
    </w:p>
    <w:p>
      <w:pPr>
        <w:pStyle w:val="TextBody"/>
        <w:rPr/>
      </w:pPr>
      <w:r>
        <w:rPr/>
        <w:t xml:space="preserve"> </w:t>
      </w:r>
      <w:r>
        <w:rPr/>
        <w:t>Объектами жилищных прав являются жилые помещ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жилой дом, часть жилого дома </w:t>
      </w:r>
      <w:r>
        <w:rPr>
          <w:sz w:val="28"/>
        </w:rPr>
        <w:t>– признается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квартира, часть квартиры – </w:t>
      </w:r>
      <w:r>
        <w:rPr>
          <w:sz w:val="28"/>
        </w:rPr>
        <w:t>признается  структурно-обособленное помещение в многоквартирном доме, обеспечивающее возможность прямого доступа к помещениям общего пользования в таком доме, и состоящее из одной или нескольких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комната –</w:t>
      </w:r>
      <w:r>
        <w:rPr>
          <w:sz w:val="28"/>
        </w:rPr>
        <w:t xml:space="preserve"> признается часть жилого дома или квартиры, предназначенная для использования в качестве места непосредственного проживания граждан в жилом  доме или квартир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2.2.</w:t>
      </w:r>
      <w:r>
        <w:rPr>
          <w:b/>
          <w:sz w:val="28"/>
        </w:rPr>
        <w:t>Норма принятия на учет</w:t>
      </w:r>
      <w:r>
        <w:rPr>
          <w:sz w:val="28"/>
        </w:rPr>
        <w:t xml:space="preserve"> </w:t>
      </w:r>
      <w:r>
        <w:rPr>
          <w:b/>
          <w:sz w:val="28"/>
        </w:rPr>
        <w:t>для приобретения жилого помещения по</w:t>
      </w:r>
      <w:r>
        <w:rPr>
          <w:sz w:val="28"/>
        </w:rPr>
        <w:t xml:space="preserve"> </w:t>
      </w:r>
      <w:r>
        <w:rPr>
          <w:b/>
          <w:sz w:val="28"/>
        </w:rPr>
        <w:t>социальной ипотеке</w:t>
      </w:r>
      <w:r>
        <w:rPr>
          <w:sz w:val="28"/>
        </w:rPr>
        <w:t xml:space="preserve"> – размер общей площади в объектах жилищных прав, приходящийся на одного члена семь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3</w:t>
      </w:r>
      <w:r>
        <w:rPr>
          <w:b/>
          <w:sz w:val="28"/>
        </w:rPr>
        <w:t xml:space="preserve">.Совокупный уровень обеспеченности общей площади в объектах жилых прав </w:t>
      </w:r>
      <w:r>
        <w:rPr>
          <w:sz w:val="28"/>
        </w:rPr>
        <w:t>– суммарный размер общей площади всех жилых помещений (доли жилых помещений), занимаемых членами семьи по договору найма</w:t>
      </w:r>
      <w:r>
        <w:rPr>
          <w:b/>
          <w:sz w:val="28"/>
        </w:rPr>
        <w:t xml:space="preserve">  </w:t>
      </w:r>
      <w:r>
        <w:rPr>
          <w:sz w:val="28"/>
        </w:rPr>
        <w:t>и (или) принадлежащих</w:t>
      </w:r>
      <w:r>
        <w:rPr>
          <w:b/>
          <w:sz w:val="28"/>
        </w:rPr>
        <w:t xml:space="preserve"> </w:t>
      </w:r>
      <w:r>
        <w:rPr>
          <w:sz w:val="28"/>
        </w:rPr>
        <w:t>им на праве собственно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орма принятия на учет для приобретения жилого помещения по социальной ипотеке устанавливается в размере менее 18 квадратных метров общей площади на одного  члена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К членам семьи собственника жилого помещения относятся проживающие совместно с ним в принадлежащем ему жилом помещении его дети, родители и супру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ругие родственники, нетрудоспособные иждивенцы, и в исключительных случаях иные граждане, могут быть признаны членами семьи собственника, если они вселены собственником в качестве членов св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Граждане, проживающие в одном жилом помещении, объединенные признаками родства, но имеющие свои источники дохода, отдельный бюджет и ведущие раздельное хозяйство, признаются разными семь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азные семьи подлежат отдельному принятию на учет для приобретения жилых помещений по социальной ипотеке, если размер общей площади, приходящийся на каждого гражданина в занимаемых по договору найма и (или) находящихся в собственности объектах жилищных прав, соответствует норме принятия на учет, установленной пунктом 3  настоящего  Поряд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раждане, не вступившие в брак, принимаются на учет для приобретения жилых помещений по социальной ипотеке на тех же основаниях, что и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Основаниями принятия семей на учет для приобретения жилых помещений в собственность по социальной ипотеке являются:</w:t>
      </w:r>
    </w:p>
    <w:p>
      <w:pPr>
        <w:pStyle w:val="TextBody"/>
        <w:rPr/>
      </w:pPr>
      <w:r>
        <w:rPr/>
        <w:t>6.1 Общеобязательные:</w:t>
      </w:r>
    </w:p>
    <w:p>
      <w:pPr>
        <w:pStyle w:val="TextBodyIndent"/>
        <w:rPr/>
      </w:pPr>
      <w:r>
        <w:rPr/>
        <w:t>-    подача Заявителем заявления по месту жительства или месту работы о   постановке на учет для приобретения жилого помещения по социальной ипотек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уществление  трудовой деятельности Заявителями и трудоспособными членами семь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вокупный уровень обеспеченности общей площади на одного члена семьи в объектах жилищных прав менее нормы принятия на учет, установленной пунктом 3 настоящего Порядк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личие ежемесячного совокупного дохода на одного члена семьи, обеспечивающего суммарно прожиточный уровень каждого члена семьи, и гарантирующего своевременное погашение ежемесячных текущих платежей по выкупу жилых помещений в собственность;</w:t>
      </w:r>
    </w:p>
    <w:p>
      <w:pPr>
        <w:pStyle w:val="TextBody"/>
        <w:rPr/>
      </w:pPr>
      <w:r>
        <w:rPr/>
        <w:t>6.2 Дополнительны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живание в жилых помещениях, не отвечающих санитарным и техническим требованиям, - независимо от нормы принятия на учет для приобретения жилья по социальной ипотек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изнание жилого помещения аварийным, ветхи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обходимость сноса занимаемых помещений по градостроительным плана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ые случаи, установленные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. Прием заявлений граждан для принятия на учет приобретения жилых помещений по</w:t>
      </w:r>
      <w:r>
        <w:rPr>
          <w:b/>
          <w:sz w:val="28"/>
        </w:rPr>
        <w:t xml:space="preserve"> </w:t>
      </w:r>
      <w:r>
        <w:rPr>
          <w:sz w:val="28"/>
        </w:rPr>
        <w:t>социальной ипотеке, осуществля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месту жительства - в органах местного самоуправления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о месту работы - должностными лицами, назначенными приказом руководителя юридического лиц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Для рассмотрения вопроса о принятии семьи на учет для приобретения жилого помещения по социальной ипотеке Заявитель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дает заявление на имя Главы органа местного самоуправления по месту жительства, или - на имя Руководителя юридического лица по месту работы, о принятии на учет для приобретения жилого помещения по социальной ипотеке. Заявление подписывается всеми дееспособными членами семьи;</w:t>
        <w:tab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полняет Анкету Заявителя с указанием всех необходимых сведений по установленной форм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едоставляет обосновывающие документы (по перечн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ителю выдается расписка в получении этих документов с указанием их перечня и даты их получения органам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Формы заявления, анкеты и  порядок их заполнения, перечень  необходимых документов - Приложения №№ 1,2,3,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9. Органы местного самоуправления, должностные лица, назначенные руководителями юридических лиц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 формируют Учетное дело семьи в установленном порядк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ят проверку полноты приложенных к заявлению Анкеты и документ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яют достоверность указанных в документах сведений с целью уточнения данных с соответствующими органам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отовят Карточку учета семьи для рассмотрения вопроса о постановке на учет на общественной жилищной комисс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Форма Карточки учета семьи и Порядок ее заполнения - Приложения №№ 4, 5, 6).</w:t>
      </w:r>
    </w:p>
    <w:p>
      <w:pPr>
        <w:pStyle w:val="Normal"/>
        <w:jc w:val="both"/>
        <w:rPr/>
      </w:pPr>
      <w:r>
        <w:rPr>
          <w:sz w:val="28"/>
        </w:rPr>
        <w:t>Юридические лица  представляют сформированное учетное дело семьи в органы</w:t>
      </w:r>
      <w:r>
        <w:rPr>
          <w:b/>
          <w:sz w:val="28"/>
        </w:rPr>
        <w:t xml:space="preserve"> </w:t>
      </w:r>
      <w:r>
        <w:rPr>
          <w:sz w:val="28"/>
        </w:rPr>
        <w:t>местного самоуправления для рассмотрения и принятия решения о постановке  на учет приобретения жилья по социальной ипоте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(Состав учетного дела и порядок его ведения - Приложение №7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Рассмотрение заявлений граждан для принятия на учет приобретения жилого помещения по социальной  ипотеке, осуществляется общественными жилищными комисс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став общественных жилищных комиссий входят представители органов местного самоуправления, трудовых коллективов, профсоюзов, ветеранских, молодежных и иных общественных организаций.</w:t>
      </w:r>
    </w:p>
    <w:p>
      <w:pPr>
        <w:pStyle w:val="TextBody"/>
        <w:rPr/>
      </w:pPr>
      <w:r>
        <w:rPr/>
        <w:tab/>
        <w:t>Численность, поименный состав и регламент работы  общественной жилищной комиссии утверждаются руководителями органов местного самоуправления и юридических лиц в соответствии с «Положением о работе общественных жилищных комиссий» (Приложение № 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сударственный жилищный фонд при Президенте Республики Татарстан имеет право принимать участие в работе общественных жилищных комиссий органов местного самоуправления</w:t>
      </w:r>
      <w:r>
        <w:rPr>
          <w:b/>
          <w:sz w:val="28"/>
        </w:rPr>
        <w:t>.</w:t>
      </w:r>
    </w:p>
    <w:p>
      <w:pPr>
        <w:pStyle w:val="TextBody"/>
        <w:rPr/>
      </w:pPr>
      <w:r>
        <w:rPr/>
        <w:tab/>
        <w:t>Основанием регистрации учетного дела является распоряжение Главы органа местного самоуправления о принятии семьи на учет для приобретения жилого помещения по социальной ипотеке, с присвоением заявителю уникального учетного к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Заявителю в месячный срок со дня подачи заявления направляется копия распоряжения Главы органа местного самоуправления о принятии на учет для приобретения жилого помещения по социальной ипотеке, в случае отказа – указывается причи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явителю может быть отказано в постановке на учет в следующих случа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1 представлены документы, которые не подтверждают по  общеобязательным основаниям право принятия на учет для приобретения жилых помещений в собственность по социальной ипотеке, закрепленных в п. 6.1 настоящего Поряд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2  отсутствие необходимых документов, прилагаемых к заявлению в соответствии с приложением № 3 настоящего Порядка, и полноты их заполнения;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11.3 выявления сведений, не соответствующих указанным в заявлении и представленных документах;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11.4 не истек срок, предусмотренный пунктом 16 настоящего Порядк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Формы распоряжения о принятии и отказе - Приложения №№ 9,1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Копию распоряжения Главы органа местного самоуправления о принятии семьи Заявителя на учет, утвержденную Карточку учета семьи по установленной форме, с приложением двух экземпляров Анкеты Заявителя, - органы местного самоуправления направляют в Государственный жилищный фонд при Президенте Республики Татарстан.</w:t>
      </w:r>
    </w:p>
    <w:p>
      <w:pPr>
        <w:pStyle w:val="TextBody"/>
        <w:rPr/>
      </w:pPr>
      <w:r>
        <w:rPr/>
        <w:tab/>
        <w:t>Передача указанных документов осуществляется на бумажных носителях и в электронном виде.</w:t>
      </w:r>
    </w:p>
    <w:p>
      <w:pPr>
        <w:pStyle w:val="TextBody"/>
        <w:rPr/>
      </w:pPr>
      <w:r>
        <w:rPr/>
        <w:tab/>
        <w:t>Локальные списки семей, принятых на учет для приобретения жилых помещений по социальной ипотеке, ведутся и поддерживаются органами местного самоуправления в рабочем состоянии (в том числе исключение из списков) постоя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Государственный жилищный фонд при Президенте Республики Татарстан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инимает от органов местного самоуправления списки семей для приобретения жилых помещений, анализирует и обобщает их в соответствии с заключенными  договорами: взаимодействия в области государственной поддержки развития жилищного строительства, порядка формирования и использования государственного резерва земел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ормирует Сводные списки семей, поставленных на учет, с разбивкой по городам и районам - в случае соблюдения администрациями муниципальных образований условий, предусмотренных Законом Республики Татарстан «О государственной поддержке развития жилищного строительства в Республике Татарстан» и настоящего Порядка (по форме карточки учета семьи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озвращает органам местного самоуправления представленные списки семей – в случае нарушения Закона «О государственной поддержке развития жилищного строительства в Республике Татарстан» и настоящего Порядка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14. Право на государственную поддержку в  приобретении жилого помещения, определенную Законом Республики Татарстан «О</w:t>
      </w:r>
      <w:r>
        <w:rPr>
          <w:b/>
          <w:sz w:val="28"/>
        </w:rPr>
        <w:t xml:space="preserve"> </w:t>
      </w:r>
      <w:r>
        <w:rPr>
          <w:sz w:val="28"/>
        </w:rPr>
        <w:t>государственной поддержке развития жилищного строительства в Республике Татарстан», возникает с момента принятия семей в Сводный список Государственного жилищного фонда при Президенте Республики Татарстан, о чем последний письменно сообщает в органы местного</w:t>
      </w:r>
      <w:r>
        <w:rPr>
          <w:b/>
          <w:sz w:val="28"/>
        </w:rPr>
        <w:t xml:space="preserve"> </w:t>
      </w:r>
      <w:r>
        <w:rPr>
          <w:sz w:val="28"/>
        </w:rPr>
        <w:t>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рганы местного самоуправления информируют Заявителей  о включении в Сводный список Государственного жилищного фонда при Президенте Республики Татарста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Право состоять на учете для приобретения жилого помещения по социальной ипотеке сохраняется за Заявителем до приобретения семьей отдельной квартиры, за исключением случаев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явления сведений, не соответствующих указанным в заявлении и представленных документах, послуживших основанием для принятия на учет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явления случаев неправомерных действий должностных лиц при постановке на учет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езда на постоянное место жительства за пределы Республики Татарстан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утраты им оснований, дающих право на приобретение жилых помещений по социальной ипотеке;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дачи по месту учета личного заявления Заявителя о снятии с учета.</w:t>
      </w:r>
    </w:p>
    <w:p>
      <w:pPr>
        <w:pStyle w:val="Normal"/>
        <w:jc w:val="both"/>
        <w:rPr/>
      </w:pPr>
      <w:r>
        <w:rPr>
          <w:sz w:val="28"/>
        </w:rPr>
        <w:t>Снятие с учета осуществляется распоряжением Главы органа местного</w:t>
      </w:r>
      <w:r>
        <w:rPr>
          <w:b/>
          <w:sz w:val="28"/>
        </w:rPr>
        <w:t xml:space="preserve"> </w:t>
      </w:r>
      <w:r>
        <w:rPr>
          <w:sz w:val="28"/>
        </w:rPr>
        <w:t>самоуправления, с обязательным письменным извещением Заявителя о принятом решении и указанием причины.</w:t>
        <w:tab/>
        <w:tab/>
        <w:tab/>
        <w:tab/>
        <w:tab/>
        <w:tab/>
        <w:t>Копия распоряжения Главы органа местного самоуправления направляется в Государственный жилищный фонд для исключения семьи из списков.</w:t>
      </w:r>
    </w:p>
    <w:p>
      <w:pPr>
        <w:pStyle w:val="TextBody"/>
        <w:rPr/>
      </w:pPr>
      <w:r>
        <w:rPr/>
        <w:tab/>
        <w:t>Государственный жилищный фонд в ходе исполнения контрольных функций вправе, в случае обнаружения недостоверности сведений или выявления случаев неправомерных действий должностных лиц при постановке на учет, возвратить администрациям списки с указанием причин.</w:t>
        <w:tab/>
        <w:tab/>
        <w:tab/>
        <w:tab/>
        <w:tab/>
        <w:tab/>
        <w:tab/>
        <w:tab/>
        <w:tab/>
        <w:tab/>
        <w:tab/>
        <w:t>(Форма распоряжения - Приложение №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16. Граждане, ухудшившие свои жилищные условия в результат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менения порядка  пользования или обмена объектов жилищных пра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менения состава семьи в результате вселения иных лиц в качестве членов семьи или расторжения брак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выполнения условий порядка пользования или купли-продажи объектов  жилищных прав, повлекшее выселение граждан в судебном порядк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ых причи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лежат постановке на учет для приобретения жилого помещения по социальной ипотеке по истечении 5 лет после совершения таких дей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7. Государственная поддержка семей Заявителей для приобретения квартир в жилых домах, построенных за счет целевых средств Государственного жилищного фонда по социальной ипотеке, по категориям граждан осуществляется в соответствии с квотами, ежегодно устанавливаемыми Президентом Республики Татарстан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8. После заключения Заявителями договора найма жилого помещения, семья Заявителя</w:t>
      </w:r>
      <w:r>
        <w:rPr>
          <w:b/>
          <w:sz w:val="28"/>
        </w:rPr>
        <w:t xml:space="preserve"> </w:t>
      </w:r>
      <w:r>
        <w:rPr>
          <w:sz w:val="28"/>
        </w:rPr>
        <w:t xml:space="preserve">подлежит снятию с учета для приобретения жилого помещения по социальной ипотеке. </w:t>
      </w:r>
    </w:p>
    <w:sectPr>
      <w:footerReference w:type="default" r:id="rId2"/>
      <w:type w:val="nextPage"/>
      <w:pgSz w:w="11906" w:h="16838"/>
      <w:pgMar w:left="2126" w:right="5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2:01:00Z</dcterms:created>
  <dc:creator>Фонд</dc:creator>
  <dc:description/>
  <dc:language>en-US</dc:language>
  <cp:lastModifiedBy>User</cp:lastModifiedBy>
  <cp:lastPrinted>1999-01-02T01:06:00Z</cp:lastPrinted>
  <dcterms:modified xsi:type="dcterms:W3CDTF">2005-01-31T05:52:00Z</dcterms:modified>
  <cp:revision>32</cp:revision>
  <dc:subject/>
  <dc:title>1</dc:title>
</cp:coreProperties>
</file>